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Иванковского сельского поселения «О бюджете Иванковского сельского поселения на 2015 год и на плановый период 2016 и 2017 годов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е основы формирования проекта бюджет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 Решения  Совета Иванковского сельского поселения «О бюджете Иванковского сельского поселения на 2015 год и на плановый период 2016 и 2017 годов» (далее – проект решения) подготовлен в соответствии с требованиями Бюджетного кодекса Российской Федерации (далее – Бюджетный кодекс) и решения Совета Иванковского сельского поселения от 19.09.2013  № 28 «Об утверждении Положения о бюджетном процессе в Иванковском сельском поселении» (далее – Положение о бюджетном процессе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е требования к структуре и содержанию проекта решения установлены статьей 184.1 Бюджетного кодекса и пунктом 4.4 Положения о бюджетном процессе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69 Бюджетного кодекса и разделом 1 Положения о бюджетном процессе проект решения содержит показатели бюджета Иванковского сельского поселения (далее – бюджет поселения) на 2015 год и на плановый период 2016 и 2017 годов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ом 1 статьи 184.1 Бюджетного кодекса установлен перечень основных характеристик бюджета, утверждаемых проектом решения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ункте 1.1. проекта решения представлены все указанные параметры  бюджета поселения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ами 2 и 3 статьи 184.1 Бюджетного кодекса  в проекте решения  предлагаются к утверждению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ункте 2.1. и  приложении №1 – н</w:t>
      </w:r>
      <w:r>
        <w:rPr>
          <w:rFonts w:cs="Times New Roman" w:ascii="Times New Roman" w:hAnsi="Times New Roman"/>
          <w:bCs/>
          <w:sz w:val="28"/>
          <w:szCs w:val="28"/>
        </w:rPr>
        <w:t>ормативы зачисления доходов бюджет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ункте 2.2. и приложении № 2 – поступление доходов бюджета поселения по кодам классификации доходов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ункте 2.3. – объем межбюджетных трансфертов, получаемых из других бюджетов бюджетной системы Российской Федерации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ункте 3.1. и приложении №3  - </w:t>
      </w: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поселения, а также закрепляемые за ними виды (подвиды) доходов бюджета и их объем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ункте 4.1. и приложении №4 – источ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утреннего финансирования дефицита бюджета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5.1. и  приложении №5 – перечень главных администраторов источников внутреннего финансирования дефицита бюджета поселения с указанием объемов администрируемых источников финансирования дефицита бюджета по кодам классификации источников финансирования дефицита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ункте 6.1. и приложениях № 6 и 7 – распределение бюджетных ассигнований  по целевым статьям (муниципальным программам и не включенным в муниципальные программы направлениям деятельности органов местного самоуправления), группам видов расходов классификации расходов бюджета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ункте 6.2.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ях № 8 и № 9 – ведомственная структура расходов бюджета поселения. Действие абзаца четвертого пункта 4 статьи 184.1 Бюджетного кодекса, предусматривающих утверждение проекта бюджета на 2014 год и плановый период 2015 и 2016 годов путем изменения параметров планового периода и добавления к ним параметров второго года планового периода проекта бюджета, приостановлено до 1 января 2015 года Федеральным законом от 04.10.2014 № 283 – ФЗ «О внесении изменений в Бюджетный кодекс Российской Федерации и статью 30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 учреждений». Приостановление указанной нормы распространяется на период формирования проекта бюджета на 2015 год и плановый период 2016 и 2017 годов, осуществляемого в 2014 году, поэтому показатели бюджета сформированы в виде абсолютных величин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в пункте 6.3.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подпункте 1) - общий объем бюджетных ассигнований, направляемых на исполнение публичных нормативных обязательст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подпункте 2) - общий объем условно – утвержденных расходов бюджета поселения на 2016 и 2017 годы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пункте 7.1. – объем межбюджетных трансфертов, предоставляемых из бюджета поселения бюджету Фурмановского муниципального район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в пункте 8.1 – верхний предел муниципального долга поселения, с указанием в том числе верхнего предела долга по муниципальным гарантия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состав иных показателей бюджета поселения включаются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пункте 6.4. – установление размера резервного фонда администрации поселения на основании части 3 статьи 8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пункте 6.5 – утверждение объема бюджетных ассигнований дорожного фонда поселения в соответствии с пунктом 5 статьи 179.4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пункте 6.6. – установление правовой основы выделения субсидий юридическим лицам, индивидуальным предпринимателям, а также физическим лицам – производителям товаров, работ, услуг на основании подпунктом 3 части 2 статья 78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пункте 8.2. – установление предельного объема муниципального долга поселения на основании статьи 107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пункте 8.3. – утверждение предельного  объема расходов на обслуживание муниципального долга поселения на основании статьи 11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пункте 8.4. и приложении № 10 – утверждение программы муниципальных внутренних заимствований по селения на основании статьи 110.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пункте 9.1. и приложении № 11 – утверждение программы муниципальных гарантий поселения на основании пункта 3 статьи 110.2. Бюджетного кодекс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проекта бюджет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поселения на 2015 год и плановый период 2016 и 2017 годов сформированы на основе прогноза социально – экономического развития поселения, а также с учетом безвозмездных поступлений в бюджет поселения из бюджета Ивановской  области в виде дотаций и субвенций, а также из бюджета Фурмановского муниципального района в виде иных межбюджетных трансфертов на исполнение переданных полномочий органов местного самоуправл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Основные характеристики бюджета поселения на 2015 год и плановый период 2016 и 2017 годо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 (руб.)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8291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877895,7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91211,9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  к предыдущему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,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  к 2014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,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8291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877895,7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91211,9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  к предыдущему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,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  к 2014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,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фицит(-),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дефицита бюджета установлено снижение остатков средств на счетах по учету средств бюджета посел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 обоснование объемов доходов, распределение бюджетных ассигнований по расходам приведены в соответствующих разделах настоящей пояснительной запис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х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ирование доходной части бюджета Иванковского сельского поселения осуществляется в соответствии с Налоговым Кодексом Российской Федерации, Бюджетным Кодексом Российской Федерации и на основании проекта Закона Ивановской области «Об областном бюджете на 2015 год и на плановый период 2016-2017 годов». При формировании объема налоговых и неналоговых доходов бюджета Иванковского сельского поселения учитывались Основные направления бюджетной и налоговой политики Иванковского сельского поселения на 2015 год и на плановый период 2016 и 2017 год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инамика налоговых и неналоговых доходов бюджета Иванковского сельского поселения представлена в таблице: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 xml:space="preserve">( руб.)                             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440"/>
        <w:gridCol w:w="1432"/>
        <w:gridCol w:w="1634"/>
        <w:gridCol w:w="1760"/>
        <w:gridCol w:w="1474"/>
      </w:tblGrid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т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ценка)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3 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6 4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1 988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0 951,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4 419,98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предыд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</w:t>
      </w:r>
    </w:p>
    <w:p>
      <w:pPr>
        <w:pStyle w:val="26"/>
        <w:spacing w:lineRule="auto" w:line="240" w:before="0" w:after="0"/>
        <w:ind w:left="283" w:hanging="0"/>
        <w:rPr>
          <w:szCs w:val="28"/>
          <w:lang w:eastAsia="ru-RU"/>
        </w:rPr>
      </w:pPr>
      <w:r>
        <w:rPr>
          <w:szCs w:val="26"/>
        </w:rPr>
        <w:t xml:space="preserve">   </w:t>
      </w:r>
      <w:r>
        <w:rPr>
          <w:szCs w:val="28"/>
        </w:rPr>
        <w:t xml:space="preserve"> </w:t>
      </w:r>
      <w:r>
        <w:rPr>
          <w:szCs w:val="28"/>
        </w:rPr>
        <w:t>В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налоговые и неналоговые доходы бюджета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 прогнозируются в сумме </w:t>
      </w:r>
      <w:r>
        <w:rPr>
          <w:szCs w:val="28"/>
          <w:lang w:val="ru-RU"/>
        </w:rPr>
        <w:t>3 711 988,3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лей</w:t>
      </w:r>
      <w:r>
        <w:rPr>
          <w:szCs w:val="28"/>
        </w:rPr>
        <w:t>. По сравнению с бюджетными назначениями на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, утвержденными решением Совета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 в действующей редакции, они </w:t>
      </w:r>
      <w:r>
        <w:rPr>
          <w:szCs w:val="28"/>
          <w:lang w:val="ru-RU"/>
        </w:rPr>
        <w:t>увеличены</w:t>
      </w:r>
      <w:r>
        <w:rPr>
          <w:szCs w:val="28"/>
        </w:rPr>
        <w:t xml:space="preserve"> на </w:t>
      </w:r>
      <w:r>
        <w:rPr>
          <w:szCs w:val="28"/>
          <w:lang w:val="ru-RU"/>
        </w:rPr>
        <w:t xml:space="preserve">205 588,3 </w:t>
      </w:r>
      <w:r>
        <w:rPr>
          <w:szCs w:val="28"/>
        </w:rPr>
        <w:t>руб</w:t>
      </w:r>
      <w:r>
        <w:rPr>
          <w:szCs w:val="28"/>
          <w:lang w:val="ru-RU"/>
        </w:rPr>
        <w:t>лей</w:t>
      </w:r>
      <w:r>
        <w:rPr>
          <w:szCs w:val="28"/>
        </w:rPr>
        <w:t>.</w:t>
      </w:r>
      <w:r>
        <w:rPr>
          <w:szCs w:val="28"/>
          <w:lang w:val="ru-RU"/>
        </w:rPr>
        <w:t xml:space="preserve"> В сравнении с бюджетными назначениями на 2015 год, утвержденными решением Совета Иванковского сельского поселения в действующей редакции, прогноз увеличен на 213 988,3 рублей.</w:t>
      </w:r>
      <w:r>
        <w:rPr>
          <w:szCs w:val="28"/>
        </w:rPr>
        <w:t xml:space="preserve"> </w:t>
      </w:r>
    </w:p>
    <w:p>
      <w:pPr>
        <w:pStyle w:val="26"/>
        <w:spacing w:lineRule="auto" w:line="240" w:before="0" w:after="0"/>
        <w:ind w:left="283" w:hanging="0"/>
        <w:rPr/>
      </w:pPr>
      <w:r>
        <w:rPr>
          <w:i/>
          <w:szCs w:val="28"/>
        </w:rPr>
        <w:t xml:space="preserve">   </w:t>
      </w:r>
      <w:r>
        <w:rPr>
          <w:szCs w:val="28"/>
        </w:rPr>
        <w:t xml:space="preserve">  </w:t>
      </w:r>
      <w:r>
        <w:rPr>
          <w:szCs w:val="28"/>
        </w:rPr>
        <w:t>В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 налоговые и неналоговые доходы бюджета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 спрогнозированы в сумме </w:t>
      </w:r>
      <w:r>
        <w:rPr>
          <w:szCs w:val="28"/>
          <w:lang w:val="ru-RU"/>
        </w:rPr>
        <w:t>3 730 951,73</w:t>
      </w:r>
      <w:r>
        <w:rPr>
          <w:szCs w:val="28"/>
        </w:rPr>
        <w:t xml:space="preserve"> руб. или с ростом по сравнению с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м на </w:t>
      </w:r>
      <w:r>
        <w:rPr>
          <w:szCs w:val="28"/>
          <w:lang w:val="ru-RU"/>
        </w:rPr>
        <w:t>18 963,43</w:t>
      </w:r>
      <w:r>
        <w:rPr>
          <w:szCs w:val="28"/>
        </w:rPr>
        <w:t xml:space="preserve"> руб. По сравнению с бюджетными назначениями 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, утвержденными решением Совета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 сельского поселения в действующей редакции, прогноз налоговых и неналоговых доходов </w:t>
      </w:r>
      <w:r>
        <w:rPr>
          <w:szCs w:val="28"/>
          <w:lang w:val="ru-RU"/>
        </w:rPr>
        <w:t>увеличен</w:t>
      </w:r>
      <w:r>
        <w:rPr>
          <w:szCs w:val="28"/>
        </w:rPr>
        <w:t xml:space="preserve"> на</w:t>
      </w:r>
      <w:r>
        <w:rPr>
          <w:szCs w:val="28"/>
          <w:lang w:val="ru-RU"/>
        </w:rPr>
        <w:t xml:space="preserve"> 87 151,73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лей</w:t>
      </w:r>
      <w:r>
        <w:rPr>
          <w:szCs w:val="28"/>
        </w:rPr>
        <w:t xml:space="preserve">. </w:t>
      </w:r>
    </w:p>
    <w:p>
      <w:pPr>
        <w:pStyle w:val="26"/>
        <w:spacing w:lineRule="auto" w:line="240" w:before="0" w:after="0"/>
        <w:ind w:left="283" w:hanging="0"/>
        <w:rPr/>
      </w:pPr>
      <w:r>
        <w:rPr>
          <w:szCs w:val="28"/>
        </w:rPr>
        <w:t xml:space="preserve">    </w:t>
      </w:r>
      <w:r>
        <w:rPr>
          <w:szCs w:val="28"/>
        </w:rPr>
        <w:t>В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у налоговые и неналоговые доходы бюджета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 спрогнозированы в сумме</w:t>
      </w:r>
      <w:r>
        <w:rPr>
          <w:szCs w:val="28"/>
          <w:lang w:val="ru-RU"/>
        </w:rPr>
        <w:t xml:space="preserve"> 3 714 419,98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лей</w:t>
      </w:r>
      <w:r>
        <w:rPr>
          <w:szCs w:val="28"/>
        </w:rPr>
        <w:t>. По сравнению с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м они </w:t>
      </w:r>
      <w:r>
        <w:rPr>
          <w:szCs w:val="28"/>
          <w:lang w:val="ru-RU"/>
        </w:rPr>
        <w:t>уменьшатся</w:t>
      </w:r>
      <w:r>
        <w:rPr>
          <w:szCs w:val="28"/>
        </w:rPr>
        <w:t xml:space="preserve"> на</w:t>
      </w:r>
      <w:r>
        <w:rPr>
          <w:szCs w:val="28"/>
          <w:lang w:val="ru-RU"/>
        </w:rPr>
        <w:t xml:space="preserve"> 16 531,75</w:t>
      </w:r>
      <w:r>
        <w:rPr>
          <w:szCs w:val="28"/>
        </w:rPr>
        <w:t xml:space="preserve">  руб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обенности расчетов поступлений налоговых и неналоговых доходов бюджета Иванковского сельского поселения на 2015-2017 го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тупление налоговых доходов бюджета Иванковского сельского поселения в 2015 году прогнозируется в сумме 2 976 688,3 руб., на плановый период 2016-2017 годов соответственно 3 187 951,73 руб. и 3 171 419,98 руб. В структуре налоговых и неналоговых доходов налоговые доходы составят  от 80,2% в 2015 году до 85,4% - в плановом периоде.</w:t>
      </w:r>
    </w:p>
    <w:p>
      <w:pPr>
        <w:pStyle w:val="TextBody"/>
        <w:spacing w:before="0" w:after="0"/>
        <w:rPr>
          <w:b/>
          <w:b/>
          <w:i/>
          <w:i/>
          <w:sz w:val="26"/>
          <w:szCs w:val="26"/>
          <w:u w:val="single"/>
          <w:lang w:val="ru-RU"/>
        </w:rPr>
      </w:pPr>
      <w:r>
        <w:rPr>
          <w:szCs w:val="28"/>
        </w:rPr>
        <w:t xml:space="preserve">       </w:t>
      </w:r>
      <w:r>
        <w:rPr>
          <w:szCs w:val="26"/>
        </w:rPr>
        <w:t xml:space="preserve">   </w:t>
      </w:r>
    </w:p>
    <w:p>
      <w:pPr>
        <w:pStyle w:val="TextBody"/>
        <w:spacing w:before="0" w:after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Налог на доходы физических лиц</w:t>
      </w:r>
    </w:p>
    <w:p>
      <w:pPr>
        <w:pStyle w:val="TextBody"/>
        <w:spacing w:before="0" w:after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TextBody"/>
        <w:spacing w:before="0" w:after="0"/>
        <w:rPr/>
      </w:pPr>
      <w:r>
        <w:rPr>
          <w:szCs w:val="26"/>
        </w:rPr>
        <w:t xml:space="preserve">      </w:t>
      </w:r>
      <w:r>
        <w:rPr>
          <w:szCs w:val="28"/>
        </w:rPr>
        <w:t xml:space="preserve">Поступление налога на доходы физических лиц в бюджет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 в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прогнозируется в сумме </w:t>
      </w:r>
      <w:r>
        <w:rPr>
          <w:szCs w:val="28"/>
          <w:lang w:val="ru-RU"/>
        </w:rPr>
        <w:t>1 638 500</w:t>
      </w:r>
      <w:r>
        <w:rPr>
          <w:szCs w:val="28"/>
        </w:rPr>
        <w:t xml:space="preserve"> руб. Доля налога на доходы физических лиц в структуре налоговых доходов в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прогнозируется в размере </w:t>
      </w:r>
      <w:r>
        <w:rPr>
          <w:szCs w:val="28"/>
          <w:lang w:val="ru-RU"/>
        </w:rPr>
        <w:t>55</w:t>
      </w:r>
      <w:r>
        <w:rPr>
          <w:szCs w:val="28"/>
        </w:rPr>
        <w:t xml:space="preserve">%.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</w:t>
      </w:r>
      <w:r>
        <w:rPr>
          <w:szCs w:val="28"/>
        </w:rPr>
        <w:t>Средняя репрезентативная ставка рассчитана по данным отчета о налоговой базе и структуре начислений по налогу на доходы физических лиц, удерживаемому налоговыми агентами, за 201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, предоставляемого УФНС России по Ивановской области, и определяется как частное от деления исчисленного налога на налоговую базу.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Сумма налога на доходы физических лиц, подлежащая зачислению в бюджет </w:t>
      </w:r>
      <w:r>
        <w:rPr>
          <w:szCs w:val="28"/>
          <w:lang w:val="ru-RU"/>
        </w:rPr>
        <w:t xml:space="preserve">Иванковского </w:t>
      </w:r>
      <w:r>
        <w:rPr>
          <w:szCs w:val="28"/>
        </w:rPr>
        <w:t>сельского поселения, составит: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</w:t>
      </w:r>
      <w:r>
        <w:rPr>
          <w:szCs w:val="28"/>
        </w:rPr>
        <w:t>в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-  </w:t>
      </w:r>
      <w:r>
        <w:rPr>
          <w:szCs w:val="28"/>
          <w:lang w:val="ru-RU"/>
        </w:rPr>
        <w:t>1 638 500</w:t>
      </w:r>
      <w:r>
        <w:rPr>
          <w:szCs w:val="28"/>
        </w:rPr>
        <w:t>руб.;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</w:t>
      </w:r>
      <w:r>
        <w:rPr>
          <w:szCs w:val="28"/>
        </w:rPr>
        <w:t>в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1 718 000</w:t>
      </w:r>
      <w:r>
        <w:rPr>
          <w:szCs w:val="28"/>
        </w:rPr>
        <w:t xml:space="preserve"> руб.;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</w:t>
      </w:r>
      <w:r>
        <w:rPr>
          <w:szCs w:val="28"/>
        </w:rPr>
        <w:t>в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у -  </w:t>
      </w:r>
      <w:r>
        <w:rPr>
          <w:szCs w:val="28"/>
          <w:lang w:val="ru-RU"/>
        </w:rPr>
        <w:t>1 804 000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труктура поступлений налога на доходы физических лиц на планируемый период определена в соответствии со структурой поступлений налога в текущем году.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Налог на доходы физических лиц зачисляется в бюджет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 по нормативу 45%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который с 2014 года в бюджет поселений не </w:t>
      </w:r>
      <w:r>
        <w:rPr>
          <w:szCs w:val="28"/>
          <w:lang w:val="ru-RU"/>
        </w:rPr>
        <w:t>поступает</w:t>
      </w:r>
      <w:r>
        <w:rPr>
          <w:szCs w:val="28"/>
        </w:rPr>
        <w:t xml:space="preserve">. 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ind w:firstLine="709"/>
        <w:rPr>
          <w:szCs w:val="28"/>
          <w:u w:val="single"/>
        </w:rPr>
      </w:pPr>
      <w:r>
        <w:rPr>
          <w:i w:val="false"/>
          <w:szCs w:val="28"/>
          <w:u w:val="single"/>
        </w:rPr>
        <w:t xml:space="preserve"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  </w:t>
      </w:r>
    </w:p>
    <w:p>
      <w:pPr>
        <w:pStyle w:val="Normal"/>
        <w:spacing w:before="0" w:after="0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я доходов от уплаты акцизов на нефтепродукты, зачисляемые в консолидированные бюджеты субъектов Российской Федерации, в структуре прогноза налоговых доходов бюджета Иванковского сельского поселения прогнозируется в 2015 году в размере 15,3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бюджет поселения подлежат зачислению 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нормативу 4% налоговых доходов консолидированного бюджета Ивановской области от указанного нало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ноз поступления доходов от акцизов на нефтепродукты в бюджет Иванковского сельского поселения в 2015 году составит 456 188,3 руб., в 2016 году – 585 951,73 руб., в 2017 году – 481 419,98 руб.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Налоги на имущество</w:t>
      </w:r>
    </w:p>
    <w:p>
      <w:pPr>
        <w:pStyle w:val="TextBody"/>
        <w:spacing w:before="0" w:after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Налоги на имущество в структуре прогноза налоговых доходов бюджета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 на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составляют </w:t>
      </w:r>
      <w:r>
        <w:rPr>
          <w:szCs w:val="28"/>
          <w:lang w:val="ru-RU"/>
        </w:rPr>
        <w:t>27,2</w:t>
      </w:r>
      <w:r>
        <w:rPr>
          <w:szCs w:val="28"/>
        </w:rPr>
        <w:t xml:space="preserve">%. </w:t>
      </w:r>
    </w:p>
    <w:p>
      <w:pPr>
        <w:pStyle w:val="TextBody"/>
        <w:spacing w:before="0" w:after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емельный налог</w:t>
      </w:r>
    </w:p>
    <w:p>
      <w:pPr>
        <w:pStyle w:val="TextBody"/>
        <w:spacing w:before="0" w:after="0"/>
        <w:jc w:val="center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TextBody"/>
        <w:spacing w:before="0" w:after="0"/>
        <w:rPr/>
      </w:pPr>
      <w:r>
        <w:rPr/>
        <w:t xml:space="preserve">         </w:t>
      </w:r>
      <w:r>
        <w:rPr>
          <w:szCs w:val="28"/>
        </w:rPr>
        <w:t>Прогноз поступления земельного налога рассчитан по данным отчета о налоговой базе и структуре начислений по местным налогам за 201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, предоставляемого УФНС России по Ивановской области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  </w:t>
      </w:r>
      <w:r>
        <w:rPr>
          <w:szCs w:val="28"/>
        </w:rPr>
        <w:t>Прогноз поступления земельного налога на 201</w:t>
      </w:r>
      <w:r>
        <w:rPr>
          <w:szCs w:val="28"/>
          <w:lang w:val="ru-RU"/>
        </w:rPr>
        <w:t>5-2017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ы</w:t>
      </w:r>
      <w:r>
        <w:rPr>
          <w:szCs w:val="28"/>
        </w:rPr>
        <w:t xml:space="preserve"> составит  </w:t>
      </w:r>
      <w:r>
        <w:rPr>
          <w:szCs w:val="28"/>
          <w:lang w:val="ru-RU"/>
        </w:rPr>
        <w:t>560 0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ежегодно</w:t>
      </w:r>
      <w:r>
        <w:rPr>
          <w:szCs w:val="28"/>
        </w:rPr>
        <w:t xml:space="preserve">. </w:t>
      </w:r>
    </w:p>
    <w:p>
      <w:pPr>
        <w:pStyle w:val="TextBody"/>
        <w:spacing w:before="0" w:after="0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лог на имущество физических лиц.</w:t>
      </w:r>
    </w:p>
    <w:p>
      <w:pPr>
        <w:pStyle w:val="TextBody"/>
        <w:spacing w:before="0" w:after="0"/>
        <w:jc w:val="center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TextBody"/>
        <w:spacing w:before="0" w:after="0"/>
        <w:rPr/>
      </w:pPr>
      <w:r>
        <w:rPr/>
        <w:t xml:space="preserve">          </w:t>
      </w:r>
      <w:r>
        <w:rPr>
          <w:szCs w:val="28"/>
        </w:rPr>
        <w:t>Прогноз поступления налога на имущество физических лиц рассчитан по данным отчета о налоговой базе и структуре начислений по местным налогам за 201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, предоставляемого УФНС России по Ивановской области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</w:t>
      </w:r>
      <w:r>
        <w:rPr>
          <w:szCs w:val="28"/>
        </w:rPr>
        <w:t>Прогноз поступления налога на имущество физических лиц на 201</w:t>
      </w:r>
      <w:r>
        <w:rPr>
          <w:szCs w:val="28"/>
          <w:lang w:val="ru-RU"/>
        </w:rPr>
        <w:t xml:space="preserve">5-2017 </w:t>
      </w:r>
      <w:r>
        <w:rPr>
          <w:szCs w:val="28"/>
        </w:rPr>
        <w:t>год</w:t>
      </w:r>
      <w:r>
        <w:rPr>
          <w:szCs w:val="28"/>
          <w:lang w:val="ru-RU"/>
        </w:rPr>
        <w:t>ы</w:t>
      </w:r>
      <w:r>
        <w:rPr>
          <w:szCs w:val="28"/>
        </w:rPr>
        <w:t xml:space="preserve"> составит </w:t>
      </w:r>
      <w:r>
        <w:rPr>
          <w:szCs w:val="28"/>
          <w:lang w:val="ru-RU"/>
        </w:rPr>
        <w:t xml:space="preserve">250 000 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ежегодно</w:t>
      </w:r>
      <w:r>
        <w:rPr>
          <w:szCs w:val="28"/>
        </w:rPr>
        <w:t xml:space="preserve">.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jc w:val="center"/>
        <w:rPr/>
      </w:pPr>
      <w:r>
        <w:rPr>
          <w:szCs w:val="28"/>
        </w:rPr>
        <w:t xml:space="preserve">    </w:t>
      </w:r>
      <w:r>
        <w:rPr>
          <w:b/>
          <w:i/>
          <w:szCs w:val="28"/>
          <w:u w:val="single"/>
        </w:rPr>
        <w:t>Государственная пошлина</w:t>
      </w:r>
    </w:p>
    <w:p>
      <w:pPr>
        <w:pStyle w:val="TextBody"/>
        <w:spacing w:before="0" w:after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   </w:t>
      </w:r>
      <w:r>
        <w:rPr>
          <w:szCs w:val="28"/>
        </w:rPr>
        <w:t>Расчет прогнозной суммы государственной пошлины на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ыполнен исходя из ожидаемого поступления государственной пошлины в 201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, а также прогнозных данных, представленных администратором доходов бюджета – администрацией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рогноз поступлений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в бюджет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  на 201</w:t>
      </w:r>
      <w:r>
        <w:rPr>
          <w:szCs w:val="28"/>
          <w:lang w:val="ru-RU"/>
        </w:rPr>
        <w:t>5-2017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ы</w:t>
      </w:r>
      <w:r>
        <w:rPr>
          <w:szCs w:val="28"/>
        </w:rPr>
        <w:t xml:space="preserve"> составит </w:t>
      </w:r>
      <w:r>
        <w:rPr>
          <w:szCs w:val="28"/>
          <w:lang w:val="ru-RU"/>
        </w:rPr>
        <w:t>10 000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.</w:t>
      </w:r>
      <w:r>
        <w:rPr>
          <w:szCs w:val="28"/>
        </w:rPr>
        <w:t xml:space="preserve"> ежегодно.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26"/>
        <w:spacing w:lineRule="auto" w:line="240" w:before="0" w:after="0"/>
        <w:ind w:left="283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еналоговые доходы</w:t>
      </w:r>
    </w:p>
    <w:p>
      <w:pPr>
        <w:pStyle w:val="26"/>
        <w:spacing w:lineRule="auto" w:line="240" w:before="0" w:after="0"/>
        <w:ind w:left="283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pacing w:before="0" w:after="0"/>
        <w:rPr/>
      </w:pPr>
      <w:r>
        <w:rPr>
          <w:szCs w:val="26"/>
        </w:rPr>
        <w:t xml:space="preserve">  </w:t>
      </w:r>
      <w:r>
        <w:rPr>
          <w:szCs w:val="28"/>
        </w:rPr>
        <w:t xml:space="preserve">   </w:t>
      </w:r>
      <w:r>
        <w:rPr>
          <w:szCs w:val="28"/>
        </w:rPr>
        <w:t xml:space="preserve">Поступление неналоговых доходов бюджета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 в 201</w:t>
      </w:r>
      <w:r>
        <w:rPr>
          <w:szCs w:val="28"/>
          <w:lang w:val="ru-RU"/>
        </w:rPr>
        <w:t>5 году 735 300 руб., в 2016-</w:t>
      </w:r>
      <w:r>
        <w:rPr>
          <w:szCs w:val="28"/>
        </w:rPr>
        <w:t>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х прогнозируется по </w:t>
      </w:r>
      <w:r>
        <w:rPr>
          <w:szCs w:val="28"/>
          <w:lang w:val="ru-RU"/>
        </w:rPr>
        <w:t>543 000</w:t>
      </w:r>
      <w:r>
        <w:rPr>
          <w:szCs w:val="28"/>
        </w:rPr>
        <w:t xml:space="preserve"> тыс. руб. ежегодно. В структуре налоговых и неналоговых доходов бюджета поселения неналоговые доходы составят в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</w:t>
      </w:r>
      <w:r>
        <w:rPr>
          <w:szCs w:val="28"/>
          <w:lang w:val="ru-RU"/>
        </w:rPr>
        <w:t>19,8</w:t>
      </w:r>
      <w:r>
        <w:rPr>
          <w:szCs w:val="28"/>
        </w:rPr>
        <w:t xml:space="preserve">%. Прогноз поступлений неналоговых доходов бюджета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 представлен главными администраторами доходов бюджета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.</w:t>
      </w:r>
    </w:p>
    <w:p>
      <w:pPr>
        <w:pStyle w:val="TextBody"/>
        <w:spacing w:before="0" w:after="0"/>
        <w:rPr>
          <w:szCs w:val="28"/>
          <w:lang w:eastAsia="ru-RU"/>
        </w:rPr>
      </w:pPr>
      <w:r>
        <w:rPr>
          <w:sz w:val="24"/>
          <w:szCs w:val="24"/>
        </w:rPr>
        <w:t xml:space="preserve">   </w:t>
      </w:r>
      <w:r>
        <w:rPr>
          <w:szCs w:val="28"/>
        </w:rPr>
        <w:t xml:space="preserve">Структура неналоговых доходов бюджета </w:t>
      </w:r>
      <w:r>
        <w:rPr>
          <w:szCs w:val="28"/>
          <w:lang w:val="ru-RU"/>
        </w:rPr>
        <w:t>Иванковского</w:t>
      </w:r>
      <w:r>
        <w:rPr>
          <w:szCs w:val="28"/>
        </w:rPr>
        <w:t xml:space="preserve"> сельского поселения стабильна: наибольший удельный вес имеют доходы от</w:t>
      </w:r>
      <w:r>
        <w:rPr>
          <w:szCs w:val="28"/>
          <w:lang w:val="ru-RU"/>
        </w:rPr>
        <w:t xml:space="preserve"> </w:t>
      </w:r>
      <w:r>
        <w:rPr>
          <w:szCs w:val="28"/>
        </w:rPr>
        <w:t>использования имущества, находящегося в государственной и муниципальной собственности</w:t>
      </w:r>
      <w:r>
        <w:rPr>
          <w:szCs w:val="28"/>
          <w:lang w:val="ru-RU"/>
        </w:rPr>
        <w:t xml:space="preserve"> и</w:t>
      </w:r>
      <w:r>
        <w:rPr>
          <w:szCs w:val="28"/>
        </w:rPr>
        <w:t xml:space="preserve"> составляют </w:t>
      </w:r>
      <w:r>
        <w:rPr>
          <w:szCs w:val="28"/>
          <w:lang w:val="ru-RU"/>
        </w:rPr>
        <w:t>77,6</w:t>
      </w:r>
      <w:r>
        <w:rPr>
          <w:szCs w:val="28"/>
        </w:rPr>
        <w:t>%</w:t>
      </w:r>
      <w:r>
        <w:rPr>
          <w:szCs w:val="28"/>
          <w:lang w:val="ru-RU"/>
        </w:rPr>
        <w:t xml:space="preserve">. </w:t>
      </w:r>
      <w:r>
        <w:rPr>
          <w:szCs w:val="28"/>
        </w:rPr>
        <w:t xml:space="preserve">Доходы от   продажи материальных и нематериальных активов </w:t>
      </w:r>
      <w:r>
        <w:rPr>
          <w:szCs w:val="28"/>
          <w:lang w:val="ru-RU"/>
        </w:rPr>
        <w:t xml:space="preserve"> составляют 19</w:t>
      </w:r>
      <w:r>
        <w:rPr>
          <w:szCs w:val="28"/>
        </w:rPr>
        <w:t>%,</w:t>
      </w:r>
      <w:r>
        <w:rPr>
          <w:szCs w:val="28"/>
          <w:lang w:val="ru-RU"/>
        </w:rPr>
        <w:t xml:space="preserve"> доходы от  </w:t>
      </w:r>
      <w:r>
        <w:rPr>
          <w:szCs w:val="28"/>
        </w:rPr>
        <w:t xml:space="preserve"> оказания платных услуг (работ) и компенсации затрат – 3,4%. </w:t>
      </w:r>
    </w:p>
    <w:p>
      <w:pPr>
        <w:pStyle w:val="TextBody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spacing w:before="0" w:after="0"/>
        <w:rPr>
          <w:sz w:val="26"/>
          <w:szCs w:val="26"/>
          <w:lang w:eastAsia="en-US"/>
        </w:rPr>
      </w:pPr>
      <w:r>
        <w:rPr>
          <w:szCs w:val="26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TextBody"/>
        <w:spacing w:before="0" w:after="0"/>
        <w:jc w:val="center"/>
        <w:rPr>
          <w:b/>
          <w:b/>
          <w:i/>
          <w:i/>
          <w:sz w:val="24"/>
          <w:szCs w:val="24"/>
          <w:u w:val="single"/>
          <w:lang w:eastAsia="ru-RU"/>
        </w:rPr>
      </w:pPr>
      <w:r>
        <w:rPr>
          <w:b/>
          <w:i/>
          <w:sz w:val="24"/>
          <w:szCs w:val="24"/>
          <w:u w:val="single"/>
          <w:lang w:eastAsia="ru-RU"/>
        </w:rPr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  </w:t>
      </w:r>
      <w:r>
        <w:rPr>
          <w:szCs w:val="28"/>
        </w:rPr>
        <w:t>По данным администратора поступлений в бюджет - администрации Фурмановского муниципального района – 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в 201</w:t>
      </w:r>
      <w:r>
        <w:rPr>
          <w:szCs w:val="28"/>
          <w:lang w:val="ru-RU"/>
        </w:rPr>
        <w:t>5</w:t>
      </w:r>
      <w:r>
        <w:rPr>
          <w:szCs w:val="28"/>
        </w:rPr>
        <w:t>-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х составит </w:t>
      </w:r>
      <w:r>
        <w:rPr>
          <w:szCs w:val="28"/>
          <w:lang w:val="ru-RU"/>
        </w:rPr>
        <w:t>30</w:t>
      </w:r>
      <w:r>
        <w:rPr>
          <w:szCs w:val="28"/>
        </w:rPr>
        <w:t>0</w:t>
      </w:r>
      <w:r>
        <w:rPr>
          <w:szCs w:val="28"/>
          <w:lang w:val="ru-RU"/>
        </w:rPr>
        <w:t xml:space="preserve"> 000 </w:t>
      </w:r>
      <w:r>
        <w:rPr>
          <w:szCs w:val="28"/>
        </w:rPr>
        <w:t>руб. ежегодно. Доходы зачисляются в бюджет поселения по нормативу 50%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о данным администратора поступлений в бюджет  - администрации </w:t>
      </w:r>
      <w:r>
        <w:rPr>
          <w:szCs w:val="28"/>
          <w:lang w:val="ru-RU"/>
        </w:rPr>
        <w:t>Иванковского сельского</w:t>
      </w:r>
      <w:r>
        <w:rPr>
          <w:szCs w:val="28"/>
        </w:rPr>
        <w:t xml:space="preserve"> поселения – прогноз поступления доходов от сдачи в аренду имущества, находящегося в оперативном управлении поселений и созданных ими учреждений (за исключением имущества муниципальных бюджетных и автономных учреждений) в 201</w:t>
      </w:r>
      <w:r>
        <w:rPr>
          <w:szCs w:val="28"/>
          <w:lang w:val="ru-RU"/>
        </w:rPr>
        <w:t>5</w:t>
      </w:r>
      <w:r>
        <w:rPr>
          <w:szCs w:val="28"/>
        </w:rPr>
        <w:t>-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х составит </w:t>
      </w:r>
      <w:r>
        <w:rPr>
          <w:szCs w:val="28"/>
          <w:lang w:val="ru-RU"/>
        </w:rPr>
        <w:t>78 000</w:t>
      </w:r>
      <w:r>
        <w:rPr>
          <w:szCs w:val="28"/>
        </w:rPr>
        <w:t xml:space="preserve">  руб. ежегодно.</w:t>
      </w:r>
      <w:r>
        <w:rPr>
          <w:szCs w:val="28"/>
          <w:lang w:val="ru-RU"/>
        </w:rPr>
        <w:t xml:space="preserve"> Доходы от сдачи в аренду имущества, составляющего казну поселений (за исключением земельных участков) составят в 2015 году 192 300 руб.</w:t>
      </w:r>
      <w:r>
        <w:rPr>
          <w:szCs w:val="28"/>
        </w:rPr>
        <w:t xml:space="preserve"> Доходы полностью зачисляются в бюджет поселения.</w:t>
      </w:r>
    </w:p>
    <w:p>
      <w:pPr>
        <w:pStyle w:val="TextBody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TextBody"/>
        <w:spacing w:before="0" w:after="0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>По данным администратора поступлений в бюджет - Администрации Фурмановского муниципального района – прогноз поступления доходов в 201</w:t>
      </w:r>
      <w:r>
        <w:rPr>
          <w:szCs w:val="28"/>
          <w:lang w:val="ru-RU"/>
        </w:rPr>
        <w:t>5</w:t>
      </w:r>
      <w:r>
        <w:rPr>
          <w:szCs w:val="28"/>
        </w:rPr>
        <w:t>-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х от продажи материальных и нематериальных активов  составит </w:t>
      </w:r>
      <w:r>
        <w:rPr>
          <w:szCs w:val="28"/>
          <w:lang w:val="ru-RU"/>
        </w:rPr>
        <w:t>140</w:t>
      </w:r>
      <w:r>
        <w:rPr>
          <w:szCs w:val="28"/>
        </w:rPr>
        <w:t xml:space="preserve"> </w:t>
      </w:r>
      <w:r>
        <w:rPr>
          <w:szCs w:val="28"/>
          <w:lang w:val="ru-RU"/>
        </w:rPr>
        <w:t>000</w:t>
      </w:r>
      <w:r>
        <w:rPr>
          <w:szCs w:val="28"/>
        </w:rPr>
        <w:t xml:space="preserve"> руб. ежегодно, из них: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доходы от продажи земельных участков, государственная собственность на которые не разграничена и которые расположены в границах поселений (по нормативу 50%) - </w:t>
      </w:r>
      <w:r>
        <w:rPr>
          <w:szCs w:val="28"/>
          <w:lang w:val="ru-RU"/>
        </w:rPr>
        <w:t>140</w:t>
      </w:r>
      <w:r>
        <w:rPr>
          <w:szCs w:val="28"/>
        </w:rPr>
        <w:t xml:space="preserve"> </w:t>
      </w:r>
      <w:r>
        <w:rPr>
          <w:szCs w:val="28"/>
          <w:lang w:val="ru-RU"/>
        </w:rPr>
        <w:t>000</w:t>
      </w:r>
      <w:r>
        <w:rPr>
          <w:szCs w:val="28"/>
        </w:rPr>
        <w:t xml:space="preserve"> руб.</w:t>
      </w:r>
    </w:p>
    <w:p>
      <w:pPr>
        <w:pStyle w:val="TextBody"/>
        <w:spacing w:before="0" w:after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91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91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в бюджете Иванковского сельского поселения на 2015 год и на плановый период 2016-2017 годы предусмотрены в виде межбюджетных трансфертов из областного бюджета и   средств, передаваемых бюджету поселения из бюджета Фурмановского  муниципального района на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 бюджету Иванковского сельского поселения характеризуется данными, представленными в нижеследующей таблиц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847"/>
        <w:gridCol w:w="1285"/>
        <w:gridCol w:w="1296"/>
        <w:gridCol w:w="1245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а межбюджетных трансфер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оценк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тация на выравнив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623 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960 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961 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962 5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субсид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9 4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9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 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 2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2 4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776 8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 412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езвозмездные поступления  бюджетам поселений на осуществление части полномочий по решению вопросов местного знач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3 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9 7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47 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34 78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 бюджетам поселений на софинансирование расходных обязательст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8 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 086 8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 670 9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 146 9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 676 79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Style20"/>
        <w:ind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ход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бюджета поселения на 2015-2017 годы осуществлялось в условиях ограниченного объема финансовых ресурсов на основании следующих подходов:</w:t>
      </w:r>
    </w:p>
    <w:p>
      <w:pPr>
        <w:pStyle w:val="Normal"/>
        <w:spacing w:lineRule="auto" w:line="24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тимизация действующих расходных обязательств и перераспределение ресурсов на решение приоритетных задач;</w:t>
      </w:r>
    </w:p>
    <w:p>
      <w:pPr>
        <w:pStyle w:val="Style2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 и утвержденными показателями «Дорожной карты» по отраслям;</w:t>
      </w:r>
    </w:p>
    <w:p>
      <w:pPr>
        <w:pStyle w:val="Normal"/>
        <w:spacing w:lineRule="auto" w:line="24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моратория на индексацию заработной платы муниципальных служащих и работников муниципальных учреждений.</w:t>
      </w:r>
    </w:p>
    <w:p>
      <w:pPr>
        <w:pStyle w:val="Normal"/>
        <w:spacing w:lineRule="auto" w:line="24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ение программного принципа построения бюджета.</w:t>
      </w:r>
    </w:p>
    <w:p>
      <w:pPr>
        <w:pStyle w:val="Style2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условно утверждаемых расходов на 2016 год предусмотрен в сумме 217310,00 руб. (2,5 % общего объема расходов бюджета без учета расходов бюджета за счет целевых межбюджетных трансфертов), на 2017 год – в сумме 433850,00 руб. (5,0% общего объема расходов бюджета без учета расходов бюджета за счет целевых межбюджетных трансфертов).</w:t>
      </w:r>
    </w:p>
    <w:p>
      <w:pPr>
        <w:pStyle w:val="Style2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поселения на 2015 год и плановый период 2016 и 2017 годов сформирован в программной структуре расходо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труктура расходов бюджета поселения характеризуется данными, отраженными в нижеследующей таблице:        </w:t>
      </w:r>
    </w:p>
    <w:p>
      <w:pPr>
        <w:pStyle w:val="Style20"/>
        <w:jc w:val="right"/>
        <w:rPr/>
      </w:pPr>
      <w:r>
        <w:rPr>
          <w:rFonts w:eastAsia="Times New Roman"/>
        </w:rPr>
        <w:t xml:space="preserve">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21"/>
        <w:gridCol w:w="2167"/>
        <w:gridCol w:w="225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(без условно утверждаемых)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82911,3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660585,7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57361,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реализацию муниципальных програм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05511,3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52285,7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836861,8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 в общем объеме расход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программные направления расход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7400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8300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0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 в общем объеме расход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</w:tbl>
    <w:p>
      <w:pPr>
        <w:pStyle w:val="Style20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 обоснование объемов доходов, распределение бюджетных ассигнований по расходам приведены в соответствующих разделах настоящей пояснительной запис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ая программа «Совершенствование местного самоуправления Иванковского сельского поселения Фурмановского муниципального района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ями муниципальной программы «Совершенствование местного самоуправления» являют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ние необходимых условий для совершенствования системы местного самоуправл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вышение эффективности решения вопросов местного знач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открытости органов местного самоуправл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зволит повысить качество управления на муниципальном уровне, обеспечить эффективное взаимодействие органов местного самоуправления с населением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реализацию муниципальной программы представлены в нижеследующей таблиц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620"/>
        <w:gridCol w:w="1722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програм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76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76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765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56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565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565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Обеспечение финансирования непредвиденных расх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0,0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рамках подпрограммы «Обеспечение деятельности органов местного самоуправления» планируются расходы на содержание главы администрации и администрации поселения, а также межбюджетные трансферты бюджету Фурмановского муниципального района на выполнение части переданных полномочий поселения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«Обеспечение финансирования непредвиденных расходов» предусматривается создание резервного фонда администрации посел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Развитие культуры Иванков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Фурмано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являют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ворческого потенциала жителей посел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базам данных библиотек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казенного муниципального учреждения «Культурно – досуговый комплекс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повысить качество предоставляемых муниципальных услуг, привлечь в учреждения культуры посетителей, проводить мероприятия на качественно новом уровне, сохранить творческий потенциал поселения, обеспечить участие исполнителей и коллективов поселения в районных и областных мероприятиях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реализацию муниципальной программы представлены в нижеследующей таблиц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620"/>
        <w:gridCol w:w="1620"/>
        <w:gridCol w:w="1546"/>
      </w:tblGrid>
      <w:tr>
        <w:trPr/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,  руб.</w:t>
            </w:r>
          </w:p>
        </w:tc>
      </w:tr>
      <w:tr>
        <w:trPr/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програм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10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551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14900,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Организация культурного досуга и отдыха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29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87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62000,0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681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52900,00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рамках соответствующих подпрограмм муниципальной программы предусмотрены бюджетные ассигнования на повышение средней заработной платы работников культуры до средней заработной платы в Ивановской области в соответствии с указами Президента Российской Федерации в суммах: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015 год – 719000,00 руб.;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360100,00 руб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ы дополнительные ассигнования за счет средств федерального бюджета на комплектование книжных фондов муниципальных библиотек в суммах: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100,00 руб.;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100,00 руб.;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100,00 руб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Обеспечение безопасности граждан на территории Иванков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Фурмано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муниципальной программы является профилактика мер пожарной безопасности на территории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граммы направлена повышение уровня готовности действий населения в условиях чрезвычайных ситуаций и пожарах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реализацию муниципальной программы представлены в нижеследующей таблиц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1438"/>
        <w:gridCol w:w="1440"/>
        <w:gridCol w:w="1406"/>
      </w:tblGrid>
      <w:tr>
        <w:trPr/>
        <w:tc>
          <w:tcPr>
            <w:tcW w:w="5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программ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000,00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000,00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Профилактика терроризма и экстремизма, а также минимизация и (или) ликвидация проявлений терроризма и экстремизм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Развитие жилищно - коммунального хозяйства Иванков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Фурмано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ети уличного освещения и внедрение энергосберегающих техноло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енного и бесперебойного водоснабжения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анитарного состояния территор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реализацию муниципальной программы представлены в нижеследующей таблиц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546"/>
        <w:gridCol w:w="1546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,  руб.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програм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9582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7524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17262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73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19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865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352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8205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8612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5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«Энергосбережение и повышение энергетической эффективности» предусмотрены расходы на содержание сети уличного освещ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«Комплексное развитие систем коммунальной инфраструктуры» планируется предоставление межбюджетных трансфертов бюджету Фурмановского муниципального района на выполнение части полномочий по содержанию поселенческих водопроводов, а также исполнение полномочий Ивановской области по предоставлению субсидий МУП ЖКХ Фурмановского муниципального  района, предоставляющему коммунальные услуги по холодному водоснабжению и водоотвед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Развитие дорожной сети Иванковск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Фурмано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увеличение сети автомобильных дорог общего пользования и сохранение их состояния на нормативном уровн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546"/>
        <w:gridCol w:w="1546"/>
        <w:gridCol w:w="1546"/>
      </w:tblGrid>
      <w:tr>
        <w:trPr/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программ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25888,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33441,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16199,98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Ремонт и содержание автомобильных дорог общего пользования местного значения в границах населенных пунктов и вне границ населенных пунктов поселения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6188,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5951,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1419,98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97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749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478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планируется выполнение полномочий Фурмановского муниципального района по ремонту и содержанию районных дорог за счет межбюджетных трансфертов из бюджета Фурман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малого и среднего предпринимательства на территории Иванковского сельского поселения Фурмановского муниципального района»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муниципальной программы является поддержка малого и среднего предпринимательств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362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,  руб.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програм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/>
        <w:t>Не включенные в муниципальные программы направления деятельности органов местного самоуправ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542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7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83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05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имущества казны Иванковского сельского поселения в рамках непрограммных направлений деятельности исполн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лата членских взносов в Ассоциацию «Совет муниципальных образований» Ивановской в рамках непрограммных направлений деятельности исполн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оставление субсидий ресурсоснабжающим организациям и исполнителям коммунальных услуг в рамках непрограммных направлений деятельности исполн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зносы на капитальный ремонт общего имущества многоквартирных домов в рамках непрограммных направлений деятельности исполн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9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9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6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0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редоставления помещений детям – сиротам и детям, оставшимся без попечения родителей, лицам из их числа по договорам найма специализированных жилых помещений в рамках реализации полномочий ивановской области по предоставлению помещений детям – сиротам и детям, оставшимся 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852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муниципальных выборов депутатов в Совет Иванковского сельского поселения в рамках непрограммных направлений деятельности представ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бюджета поселений по разделам классификации расходов бюджетов показано в приложении №1 к пояснительной записке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яснительной записке</w:t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бюджета поселения по разделам классификации расходов бюджетов</w:t>
      </w:r>
    </w:p>
    <w:p>
      <w:pPr>
        <w:pStyle w:val="Style20"/>
        <w:ind w:firstLine="709"/>
        <w:jc w:val="right"/>
        <w:rPr/>
      </w:pPr>
      <w:r>
        <w:rPr/>
        <w:t>(руб.)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520"/>
        <w:gridCol w:w="2700"/>
        <w:gridCol w:w="2520"/>
        <w:gridCol w:w="2520"/>
      </w:tblGrid>
      <w:tr>
        <w:trPr>
          <w:tblHeader w:val="true"/>
          <w:trHeight w:val="1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дел под-раз-де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(перво-начальны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07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9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000,00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0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т правоохранитель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3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6888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4441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7199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33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888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441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199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 –коммунальное хозяй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81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582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524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726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5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82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5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61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6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19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6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9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03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51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4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6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3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51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5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 (без условно утвержд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774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82911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60585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57361,9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firstLine="709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709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rFonts w:ascii="Symbol" w:hAnsi="Symbol" w:cs="Symbol"/>
      <w:color w:val="000000"/>
      <w:sz w:val="1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FF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2">
    <w:name w:val="WW8Num30z2"/>
    <w:qFormat/>
    <w:rPr>
      <w:rFonts w:ascii="Symbol" w:hAnsi="Symbol" w:cs="Symbol"/>
      <w:color w:val="000000"/>
      <w:sz w:val="1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Красная строка 2 Знак"/>
    <w:basedOn w:val="Style12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13">
    <w:name w:val="Знак Знак13"/>
    <w:qFormat/>
    <w:rPr>
      <w:b/>
      <w:bCs/>
      <w:i/>
      <w:iCs/>
      <w:sz w:val="26"/>
      <w:szCs w:val="26"/>
      <w:lang w:val="en-US" w:bidi="ar-SA"/>
    </w:rPr>
  </w:style>
  <w:style w:type="character" w:styleId="6">
    <w:name w:val="Знак Знак6"/>
    <w:qFormat/>
    <w:rPr>
      <w:sz w:val="28"/>
      <w:lang w:val="en-US" w:bidi="ar-SA"/>
    </w:rPr>
  </w:style>
  <w:style w:type="character" w:styleId="4">
    <w:name w:val="Знак Знак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12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6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6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6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>
      <w:spacing w:lineRule="auto" w:line="240" w:before="6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  <w:ind w:right="-766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60" w:after="120"/>
      <w:ind w:left="283" w:firstLine="709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6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3">
    <w:name w:val="Основной текст 3"/>
    <w:basedOn w:val="Normal"/>
    <w:qFormat/>
    <w:pPr>
      <w:spacing w:lineRule="auto" w:line="240" w:before="60" w:after="120"/>
      <w:ind w:firstLine="709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6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Стиль2"/>
    <w:basedOn w:val="11"/>
    <w:qFormat/>
    <w:pPr/>
    <w:rPr/>
  </w:style>
  <w:style w:type="paragraph" w:styleId="Style23">
    <w:name w:val="Текст примечания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26:00Z</dcterms:created>
  <dc:creator>Татьяна Н. Репкина</dc:creator>
  <dc:description/>
  <cp:keywords/>
  <dc:language>en-US</dc:language>
  <cp:lastModifiedBy>Света</cp:lastModifiedBy>
  <cp:lastPrinted>2011-11-14T14:00:00Z</cp:lastPrinted>
  <dcterms:modified xsi:type="dcterms:W3CDTF">2014-11-18T11:55:00Z</dcterms:modified>
  <cp:revision>240</cp:revision>
  <dc:subject/>
  <dc:title/>
</cp:coreProperties>
</file>